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35348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3129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5819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50848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