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654146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18845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225032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38647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860032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311299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872800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128349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