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117724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73424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29945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015626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