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5563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7253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260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92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