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ow_unicode_names ALLOW_UNICOD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afile_dirs 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a_path 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subdir MAN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grouped_memb_inc 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ow_unicod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OW_UNICOD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OW_UNICOD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OW_UNICODE_NAMES tag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llow non-ASCII characters to appear in the names of gener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, non-ASCII characters will be escaped, for example _xE3_x81_x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Unicode U+30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me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 (United Sta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 (Persi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ndone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 (Japanese with English messa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 (Korean with English messa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ithu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 (Fars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-Cyrill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 (fixed format Fortran: Fortran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formatted Fortran: FortranFree, unknown formatted Fortran: Fortra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r case the parser tries to guess whether the code is fixed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ted code, this is the default for Fortran type files)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GROUPED_MEMB_IN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HOW_GROUPED_MEMB_INC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d for each grouped member an include statement to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the reader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 Note that this will also influenc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you need \c bibtex and \c perl available in the search path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th spaces, \c bibtex canno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 by doxygen. If \c QUIET is set to \c YES thi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If \c WARNING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`stder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 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s cyan, 240 is blue, 300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 Furthermore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` and `Next`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in the index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s the navigation tree, you can set this option to \c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ree basically has the same information as the tab inde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setting \ref cfg_disable_index "DISABLE_INDEX" to \c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SUBDI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SUBDIR tag determines the name of the directory created within \c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the man pages are placed. If defaults to man followed by \c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itial .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autogen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e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A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diagrams made with dia in doxygen documentation. Doxygen will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 to produce the diagram and insert it in the documentation. The DIA_PATH tag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the directory where the dia binary resides. If left empty dia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A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IA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ia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dia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