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1957071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1675065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3620318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6819106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