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40422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87246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21543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