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33943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7402376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