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30061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164204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8995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65330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