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84015371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245387219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095428499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644813894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