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8027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23405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15655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