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8117784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3787158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5637912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1060463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