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2870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7618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58220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0176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64634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896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70938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