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36256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58402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07395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87627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202190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