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08922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145923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79452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48503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55565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58919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