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930676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162157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82335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