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5004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73690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82623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48504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87647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61180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80928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89061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87255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61087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82408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85609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07348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78283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93976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98813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42917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85162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78441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92315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87562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64878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