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325981024"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113299097"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93077817"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459004350"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445108314"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675517548"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184856953"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443370985"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383644136"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349413257"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432192744"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514197953"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152946975"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2038297307"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73611354"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609215624"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954009227"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708759300"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522193885"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638221198"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62712956"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491520474"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92737752"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994992088"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2026719348"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