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43502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6233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48543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43256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1616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61450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57985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