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60040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99744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65765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53988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68100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01508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