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19412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79752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84981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03150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91332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11052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95382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57939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15998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64428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17539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96680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12144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89363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32375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95716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74749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74348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36497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01510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34071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55853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22336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3249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28471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