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063242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221654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2415442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3984899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539018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378736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6573195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257969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202777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725871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32297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2219313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87547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8606288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429981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098451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030925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4836492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8840679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388133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2033583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435043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