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12865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68613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70118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24329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31816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