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728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770062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947113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108527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456219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