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55544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89058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69856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