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0097283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7594757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910121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1396915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6026752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7447015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645526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97403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9038748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8412565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670386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755535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8399506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6219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1355920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9949357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5937296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165376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3742391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6366427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764823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8679054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0169925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857138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398458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