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18330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88351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71234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79809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45339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00433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39933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