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3929520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7127587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9198549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5702080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727359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798740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0109254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2932537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7176498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485661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7695058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6724214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4245402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7784549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1186280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6091951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3828409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0790190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0840650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5171028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1602994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0514950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