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22015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8230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44589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559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12057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02333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