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32908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19515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61334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929416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87547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73245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955625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