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2468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55203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82078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405585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71716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57636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26708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79179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22197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43868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55268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75048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42645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63303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41344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52423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44545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18536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00349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94887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25330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31689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91564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69893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89810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