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723494748"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392014052"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408507742"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