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45161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760923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062758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377557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790314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