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0218645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0319035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6211091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5618592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2925326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2784780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8253518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7456183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4026402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9807763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2946747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8453357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02568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5617769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0792480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3839618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5004297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1369675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398173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1685166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7595618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8224339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