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15191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28756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78318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84702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05287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55988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