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96032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02702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13810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