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79289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68868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89749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76694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59300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5875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15785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