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26132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39066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965719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31439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82982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128151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2771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52703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64977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9809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954269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66726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92689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49326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02813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433788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92961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53861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59564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87115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444176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80352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56802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497960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31517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