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20063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09903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54022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37945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5347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