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443568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1625496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0618939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