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59866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68409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09537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45187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51889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7177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