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78443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90169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698984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