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1704261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347007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540622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1483471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757102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728908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003740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291030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3950611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236014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08098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857000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63860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823286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6022543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5668503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9675658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1677830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212197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4472079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775770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2771433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