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5463768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2615721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279036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6710423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9867064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3855052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3638000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6252401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6666589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6428214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056402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526090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7973202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4490983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3456094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2349758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7896459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2421610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5373664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1373781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9147672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909583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8649801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619845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756411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