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14236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22782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18832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73848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62243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