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900274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11811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50814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11981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08704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855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813402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