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656774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69800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399459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939615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419303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558388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1523439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284397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412707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95062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144761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217073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464992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014395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069707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130400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9033570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426139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0669669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7162160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504512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254432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