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75708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61494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83513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16290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53780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25180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