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87235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2079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553507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81982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21868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