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2288885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8944456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1463532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5205114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1401876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5683815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2640245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