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5811473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5930039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4844004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5260386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3164870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8372683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1012999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4932897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8234197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7950177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523933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1373650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9851078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0878066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5017089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3584906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2008263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28672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8347689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4693055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4295933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8094782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