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1378625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6533160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4362517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2243907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8036531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9430208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