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89232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61687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079880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19752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43995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9280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8198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19652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5249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01164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44414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89217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43919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088250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9582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0675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31100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22620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70658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86525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41400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49118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65429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52141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15702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