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60414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335151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471293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