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47642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86570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46202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