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32080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061758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69782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82232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63080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4853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31604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