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589077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580317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479035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122372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647987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421291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699894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066195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715570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727692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007806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919956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476619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452992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133788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4766617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480703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670387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335765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731482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2637654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402566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