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985973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50056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268587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