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20906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13151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08995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440640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92006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42457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15449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646067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11739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07869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92687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17924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43920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00210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1542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51488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39685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12043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5503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1747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1127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46162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9502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20140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9002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