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65549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48524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9169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15335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95253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36255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