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36422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300792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62089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