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86952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735038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97772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53513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33239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