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section on special DHCP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host of serious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t requests the TFTP "blksize" option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ly confused if this option is actually accepted by the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other.  Both the tftp-hpa and atftp TFTP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 therefore can be configured to disable the blk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-r blksize" for tftp-hpa, "--no-blksize" for a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lso seem to break if PMTU discovery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 server.  This has to be disabled in the kernel on the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On Linux, you can disable PMTU discovery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1 &gt; /proc/sys/net/ipv4/ip_no_pmtu_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y cause bad performance for other services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hcp-parameter-request-list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end dhcp-parameter-request-list" is an undocumented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3.0rc2pl1) option which forces the DHCP serv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-specific options, even though they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hcp-parameter-request-list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