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433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061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793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038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