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92199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93570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58009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4201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