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981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170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799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962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