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16778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17037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69814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031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