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46116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866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10796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13265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