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4103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354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899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949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