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380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045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15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364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