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7195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047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4657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5623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