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748594260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0172627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249314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45616205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