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4735454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385768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959558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435172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