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61525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66366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32799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58112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