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852983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73158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399958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