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34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852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752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158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26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774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793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872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969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476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08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364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454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620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469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115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269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