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658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61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51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89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96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851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416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86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920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33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735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3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022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497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17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