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700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405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520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344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985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879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35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014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116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858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126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869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518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