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02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402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29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23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182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57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4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2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98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77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74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452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850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83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027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3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40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