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31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80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34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72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77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85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634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7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61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41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72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708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689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3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989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