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216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369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749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87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145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923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272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242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737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295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073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157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3798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