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03592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74304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05805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