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41088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59276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61363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38141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