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7662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750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62666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1172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