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62547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45811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9324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86930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