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SUC_PRE_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0 &lt; n ==&gt; (n - (SUC m) = (PRE n) -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