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2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types : ((type -&gt; type -&gt; boo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typ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m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