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250263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106936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848122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043261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