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2359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6107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56237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51086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