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013000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9738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946209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981977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