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0629056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4353790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9419796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1574576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