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41402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24001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82874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16816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