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91073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44096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10745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65446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47405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22972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62868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29927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62885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6702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41622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84909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14265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07541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93144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6212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33495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0587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9732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5497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8105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87490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65104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32595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97380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56767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26581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49157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6117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40387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98793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61193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7914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35785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2498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65577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8287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72138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4664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