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83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284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85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48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924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681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705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088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588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668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308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155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950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392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055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