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083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788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177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17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436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300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071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778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211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039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348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154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705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617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920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447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333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