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95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15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518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265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582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71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922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231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88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05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383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847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36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27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92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