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033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003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31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142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184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373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474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908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937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419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505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050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22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