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9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23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201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38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53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407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923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44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88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2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2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982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467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