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00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468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326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518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85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288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00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01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380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189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693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97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16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510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86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797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1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