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238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565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458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868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596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918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706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731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453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159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18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10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240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