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7796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1335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3641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1308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765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8407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0844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6359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0198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014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0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117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9284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4920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7150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1085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1901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