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2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22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98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23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04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07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74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055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7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5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73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0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81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5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6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