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77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3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72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22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1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23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62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38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81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31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37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56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308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21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57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