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61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780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321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228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28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240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13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568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487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883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009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258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564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797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911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84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867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