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871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255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688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042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218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097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178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674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972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113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453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788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09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