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32995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16731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92299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