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077719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292432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017121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22426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