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834223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14406778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669991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8362703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