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904750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251865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