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1785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8339282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381591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