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9565112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2616683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2340724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10514168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