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4768828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6742359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2305658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7728469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