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96449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4250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86844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45241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