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add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y1 x2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y1) treal_add (x2,y2) = x1 hreal_add x2,y1 hreal_add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