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EVEN(m + n) = (EVEN m = EVE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