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?z. !x. P x ==&gt; x &lt;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y. (?x. P x /\ y &lt; x) = y &lt; (sup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