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 : unit -&gt; goalst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top level of the subgoal package go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p} is part of the subgoal package, and prin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ing the proof state during an interactive proof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speaking this function is side-effect-free. It simply {{\em return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goalstate. However, automatic printing will normally then prin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s the ne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e, g,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